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Test Starożytny Wschód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>Czas   30 min , 10 pyt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kcja </w:t>
      </w:r>
    </w:p>
    <w:p>
      <w:pPr>
        <w:pStyle w:val="Normal"/>
        <w:numPr>
          <w:ilvl w:val="0"/>
          <w:numId w:val="1"/>
        </w:numPr>
        <w:rPr/>
      </w:pPr>
      <w:r>
        <w:rPr/>
        <w:t>Proszę uważnie czytać wszelkie polecenia.</w:t>
      </w:r>
    </w:p>
    <w:p>
      <w:pPr>
        <w:pStyle w:val="Normal"/>
        <w:numPr>
          <w:ilvl w:val="0"/>
          <w:numId w:val="1"/>
        </w:numPr>
        <w:rPr/>
      </w:pPr>
      <w:r>
        <w:rPr/>
        <w:t>Odpowiedzi trzeba zapisywać czytelnie w miejscu na to przeznaczonym przy każdym zadaniu.</w:t>
      </w:r>
    </w:p>
    <w:p>
      <w:pPr>
        <w:pStyle w:val="Normal"/>
        <w:numPr>
          <w:ilvl w:val="0"/>
          <w:numId w:val="1"/>
        </w:numPr>
        <w:rPr/>
      </w:pPr>
      <w:r>
        <w:rPr/>
        <w:t>Proszę pisać tylko w kolorze niebieskim lub czarnym, nie pisać ołówkiem.</w:t>
      </w:r>
    </w:p>
    <w:p>
      <w:pPr>
        <w:pStyle w:val="Normal"/>
        <w:numPr>
          <w:ilvl w:val="0"/>
          <w:numId w:val="1"/>
        </w:numPr>
        <w:rPr/>
      </w:pPr>
      <w:r>
        <w:rPr/>
        <w:t>Obok każdego zadania podana jest maksymalna liczba punktów, którą można uzyskać za jego poprawne wykon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Grup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żdy z ludów Starożytnego Wschodu miał swoje oryginalne wynalazki i idee. Dziś są one własnością ogólnoludzką . Połącz  kraj  z wynalazkiem lub ideą. ( 3 pkt)</w:t>
      </w:r>
    </w:p>
    <w:p>
      <w:pPr>
        <w:pStyle w:val="Normal"/>
        <w:rPr/>
      </w:pPr>
      <w:r>
        <w:rPr/>
        <w:t>I Egipt                                                            a) konfucjonizm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II Persja                                                          b) pieniądz</w:t>
      </w:r>
    </w:p>
    <w:p>
      <w:pPr>
        <w:pStyle w:val="Normal"/>
        <w:rPr/>
      </w:pPr>
      <w:r>
        <w:rPr/>
        <w:t>III Fenicja                                                       c) kalendarz słoneczny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d) zaratustriani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e) system miar i wag (np. kopa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>I      ..............</w:t>
        <w:tab/>
        <w:t xml:space="preserve">           II   ............                                      III  ............</w:t>
      </w:r>
    </w:p>
    <w:p>
      <w:pPr>
        <w:pStyle w:val="TextBody"/>
        <w:rPr>
          <w:sz w:val="24"/>
        </w:rPr>
      </w:pPr>
      <w:r>
        <w:rPr>
          <w:sz w:val="24"/>
        </w:rPr>
        <w:t>2.Na mapce konturowej świata zaznacz tereny, na których rozwijały się następujące cywilizacje: sumeryjska i indyjska. ( 2pkt)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/>
        <w:drawing>
          <wp:inline distT="0" distB="0" distL="0" distR="0">
            <wp:extent cx="2403475" cy="137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mień nazwy rzek, w  dorzeczach, których rozwijały się te cywilizacje: ( 4 pkt)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sumeryjska –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indyjska – </w:t>
      </w:r>
    </w:p>
    <w:p>
      <w:pPr>
        <w:pStyle w:val="Normal"/>
        <w:rPr/>
      </w:pPr>
      <w:r>
        <w:rPr/>
        <w:t>3. Władcy Starożytnego Wschodu przyjmowali różne tytuły. Połącz tytuł odpowiednim kręgiem cywilizacyjnym ( 3 pkt)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I. Wielki Dom</w:t>
        <w:tab/>
        <w:t>a) Chiny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II. Syn Niebios</w:t>
        <w:tab/>
        <w:t>b) Egipt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III. Król Królów</w:t>
        <w:tab/>
        <w:t>c) Pers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I    .......                                              II   ......</w:t>
        <w:tab/>
        <w:t>III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ołącz pojęcie z odpowiednim wyjaśnieniem, wpisując w wykropkowane miejsce literkę </w:t>
      </w:r>
    </w:p>
    <w:p>
      <w:pPr>
        <w:pStyle w:val="Normal"/>
        <w:rPr/>
      </w:pPr>
      <w:r>
        <w:rPr/>
        <w:t>( 2pkt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</w:t>
      </w:r>
      <w:r>
        <w:rPr/>
        <w:t>I satrapia                               a) system fortyfikacji, którego budowę rozpoczęto w III w p.n.e.,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</w:t>
      </w:r>
      <w:r>
        <w:rPr/>
        <w:t xml:space="preserve">a zakończono w XVI w n.e liczy ponad 5000 km i jest i jest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II kasta                                    jedynym dziełem rąk ludzkich widocznym z kosmosu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 xml:space="preserve">b) system filozoficzny stworzony przez żyjącego na przełomie             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 xml:space="preserve">VI / V w p.n.e., myśliciela i polityka Kung Fu – tsy ( mistrza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>Kung) , znanego w Europie pod imieniem Konfucjusz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>c) zamknięta grupa, typowa dla społeczeństwa indyjskiego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  <w:t xml:space="preserve">d) jednostka administracyjno terytorialna związana z systemem 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  <w:t>irygacyjnym ,charakterystyczna dla starożytnego Egip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....                                                                                II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 jakim starożytnym państwie ( podaj jego nazwę)?</w:t>
      </w:r>
    </w:p>
    <w:p>
      <w:pPr>
        <w:pStyle w:val="Normal"/>
        <w:rPr/>
      </w:pPr>
      <w:r>
        <w:rPr/>
        <w:t xml:space="preserve">  </w:t>
      </w:r>
      <w:r>
        <w:rPr/>
        <w:t>,, znaki ryto na płytkach drewnianych i odbijano na papierze dobrze wchłaniającym tusz ”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>6.Wpisz brakujące wyrazy ( 7p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drugiej połowie III tyś dolinę Indusu zamieszkiwali Dawidowie o ...................... barwie skóry. Ich największe miasta Mohendżo Daro i Harappa zbudowane były z ...................a każdy dom wyposażony był w ..............................W drugiej połowie ........................,ludy pocodzenia indoeuropejskiego, zwane............................, podbiły Indie. W wyniku podboju w Indiach ukształtowały się grupy społeczne. Ludzie , którzy nie należeli do żadnej z nich zwano................ lub ...........................</w:t>
      </w:r>
    </w:p>
    <w:p>
      <w:pPr>
        <w:pStyle w:val="Normal"/>
        <w:rPr/>
      </w:pPr>
      <w:r>
        <w:rPr/>
        <w:t>7. Oto dwie przeciwstawne opinie. Która z nich jest bardziej obiektywna , uzasadnij: ( 3pkt)</w:t>
      </w:r>
    </w:p>
    <w:p>
      <w:pPr>
        <w:pStyle w:val="Normal"/>
        <w:rPr/>
      </w:pPr>
      <w:r>
        <w:rPr/>
        <w:t>,,Robaki zjadły mu połowę żywności, koń nilowy [hipopotam] drugą. Mnóstwo myszy wylęgło się na polu; szarańcza wytępiła bydło, wróble rozkradły ziarno. O nędza dla rolnika! A tę resztę, jaka na klepisku pozostała, złodzieje doszczętnie rozkradli. A tu zjawia się pisarz, żeby zabrać zboże. Towarzysze jego mają kije w rękach, a Murzyni rózgi palmowe, i mówią: oddaj ziarno - nie ma go wcale. Więc rozciągniętego na ziemi biją wiążą, a potem wrzucają do kanału. Wiążą też żonę i biorą w pęta dzieci jego.”</w:t>
      </w:r>
    </w:p>
    <w:p>
      <w:pPr>
        <w:pStyle w:val="Normal"/>
        <w:rPr/>
      </w:pPr>
      <w:r>
        <w:rPr/>
        <w:t>Tekst z papirusów pochodzących z XIII  w p.n.e</w:t>
      </w:r>
    </w:p>
    <w:p>
      <w:pPr>
        <w:pStyle w:val="Normal"/>
        <w:rPr/>
      </w:pPr>
      <w:r>
        <w:rPr/>
        <w:t>,, Chłop egipski nie musi ciężko pracować, ani orać bruzd pługiem, ani rozbijać skib łopatą, czy trudzić się jakąś inną pracą, bo rzeka sama wylewa i nawadnia pola. A po nawodnieniu spływa, a wtedy chłop sieje zboże, wypędza na rolę świnie, by wgniotły ziarno w ziemię, a potem czeka na żniwa. A kiedy zbierze zboże, przepędza znów przez nie świnie, a czyste ziarno zwozi do spichlerza” Herodot, Dzieje tłum. S. Hammer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8. Król Hammurabi rządził (podkreśl właściwą odpowiedź) (1pk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gipskim</w:t>
      </w:r>
    </w:p>
    <w:p>
      <w:pPr>
        <w:pStyle w:val="Normal"/>
        <w:numPr>
          <w:ilvl w:val="0"/>
          <w:numId w:val="2"/>
        </w:numPr>
        <w:rPr/>
      </w:pPr>
      <w:r>
        <w:rPr/>
        <w:t>starobabilońskim</w:t>
      </w:r>
    </w:p>
    <w:p>
      <w:pPr>
        <w:pStyle w:val="Normal"/>
        <w:numPr>
          <w:ilvl w:val="0"/>
          <w:numId w:val="2"/>
        </w:numPr>
        <w:rPr/>
      </w:pPr>
      <w:r>
        <w:rPr/>
        <w:t>nowobabilońskim</w:t>
      </w:r>
    </w:p>
    <w:p>
      <w:pPr>
        <w:pStyle w:val="Normal"/>
        <w:numPr>
          <w:ilvl w:val="0"/>
          <w:numId w:val="2"/>
        </w:numPr>
        <w:rPr/>
      </w:pPr>
      <w:r>
        <w:rPr/>
        <w:t>żydowskim</w:t>
      </w:r>
    </w:p>
    <w:p>
      <w:pPr>
        <w:pStyle w:val="Normal"/>
        <w:rPr/>
      </w:pPr>
      <w:r>
        <w:rPr/>
        <w:t>9) Zaznacz na mapie trzy starożytne imperia (3pkt)</w:t>
      </w:r>
    </w:p>
    <w:p>
      <w:pPr>
        <w:pStyle w:val="Normal"/>
        <w:rPr/>
      </w:pPr>
      <w:r>
        <w:rPr/>
        <w:t>egipskie</w:t>
      </w:r>
    </w:p>
    <w:p>
      <w:pPr>
        <w:pStyle w:val="Normal"/>
        <w:rPr/>
      </w:pPr>
      <w:r>
        <w:rPr/>
        <w:t>asyryjskie</w:t>
      </w:r>
    </w:p>
    <w:p>
      <w:pPr>
        <w:pStyle w:val="Normal"/>
        <w:rPr/>
      </w:pPr>
      <w:r>
        <w:rPr/>
        <w:t>pe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1595" cy="255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porządkuj je pod względem chronologicznym od najstarszego do najmłodszego (3 pkt)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iramida Cheopsa pochodzi z okresu ( podkreśl właściwą odpowiedź) (1pkt)</w:t>
      </w:r>
    </w:p>
    <w:p>
      <w:pPr>
        <w:pStyle w:val="Normal"/>
        <w:rPr/>
      </w:pPr>
      <w:r>
        <w:rPr/>
        <w:t>a) starego państwa egipskiego</w:t>
      </w:r>
    </w:p>
    <w:p>
      <w:pPr>
        <w:pStyle w:val="Normal"/>
        <w:rPr/>
      </w:pPr>
      <w:r>
        <w:rPr/>
        <w:t>b) średniego państwa egipskiego</w:t>
      </w:r>
    </w:p>
    <w:p>
      <w:pPr>
        <w:pStyle w:val="Normal"/>
        <w:rPr/>
      </w:pPr>
      <w:r>
        <w:rPr/>
        <w:t>egipskiego</w:t>
      </w:r>
    </w:p>
    <w:p>
      <w:pPr>
        <w:pStyle w:val="Normal"/>
        <w:rPr/>
      </w:pPr>
      <w:r>
        <w:rPr/>
        <w:t>)nowego państwa egipski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48:00Z</dcterms:created>
  <dc:creator>oem</dc:creator>
  <dc:description/>
  <dc:language>en-US</dc:language>
  <cp:lastModifiedBy>oem</cp:lastModifiedBy>
  <dcterms:modified xsi:type="dcterms:W3CDTF">2004-05-30T19:40:00Z</dcterms:modified>
  <cp:revision>13</cp:revision>
  <dc:subject/>
  <dc:title>                                               Test Starożytny Wschód </dc:title>
</cp:coreProperties>
</file>